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and Training as a Profession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152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Rational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cross the nation communities are facing a teacher shortage. The course </w:t>
      </w:r>
      <w:r>
        <w:rPr>
          <w:i/>
          <w:szCs w:val="24"/>
        </w:rPr>
        <w:t>Teaching and Training as a Profession</w:t>
      </w:r>
      <w:r>
        <w:rPr>
          <w:szCs w:val="24"/>
        </w:rPr>
        <w:t xml:space="preserve"> is intended to give experience to high school students who are considering a profession in education (early childhood, elementary, or middle/high school) or a profession as a trainer.</w:t>
      </w:r>
    </w:p>
    <w:p>
      <w:pPr>
        <w:pStyle w:val="Normal"/>
        <w:rPr>
          <w:szCs w:val="24"/>
        </w:rPr>
      </w:pPr>
      <w:r>
        <w:rPr>
          <w:szCs w:val="24"/>
        </w:rPr>
        <w:t>Course is designed to be a year long cour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Suggested Grade Level:</w:t>
      </w:r>
      <w:r>
        <w:rPr>
          <w:szCs w:val="24"/>
        </w:rPr>
        <w:t xml:space="preserve">  11 and 12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Grad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pics Covered: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Theories of development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>Curriculum instructional models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>Learning environment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Importance of parental and community involvement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Standards and Goals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>Learning activities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</w:rPr>
        <w:t>Reflection techniqu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cator #1  Analyze knowledge required for careers in education and training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Revised Bloom’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ono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dards and 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alyz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1    Analyze theories of development and learning to guide instruction or training.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szCs w:val="24"/>
              </w:rPr>
            </w:pPr>
            <w:r>
              <w:rPr>
                <w:szCs w:val="24"/>
              </w:rPr>
              <w:t>Write a research paper which compares and contrasts the major existing theories of developm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Use a web-quest to explore human development theori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Prepare and present a PowerPoint presentation about one of the theoris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 xml:space="preserve">Observe classrooms for evidence of developmental theories in practice, may substitute with a training opportunity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pp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2    Compare and contrast a variety of curriculum and instructional models/ strategies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Define curriculum, instructional models and instructional strateg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Research curriculum and instructional models in education and create a Venn diagr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Utilize one of the curriculum models to develop an activity for a library, daycare center, or preschoo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>Observe and summarize a teacher delivering a lesson and document instructional models/ strategies used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pp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3    Examine the arrangement of space, equipment, and furniture to optimize learning environment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Interview a librarian, child care provider, or preschool teacher about ideal space for equipment and furniture needs. May also evaluate a training or workshop layou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Visit an existing facility and critique the layou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Create a floor plan for use at a library, community center, preschool, elementary, or child care cen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Research different settings/environments for a training ev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Review the setting of online course delivery softw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Interview someone who has taken, taught, or designed an online cours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pp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4    Analyze the relationship between parent/community and school to ensure quality education.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Interview administrators and parents about the need for involv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Prepare a presentation for adults that provide reasons for community involv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Attend and reflect on a school strategic planning meeting in which parents and community members participate i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valu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1.5    Assess the qualities of personal and professional behavior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Review the South Dakota Code of Ethics for educators or traine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Interview administrator(s) for expectation of acceptable conduct and professional dre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>Construct staff handbook for guidelines on acceptable conduct and professional dre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>Research newspaper articles for examples of inappropriate behavior and develop presentation materia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Determine through guest speaker or research professional and personal use of technology.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icator #2  Demonstrate integration of curriculum and instruction to meet developmental needs of individual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alyz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P 2.1    Analyze needs of learners or organization to select design courses or programs.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Research the influences social/emotional, cognitive, physical, and language development on an individual and report through class discus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Observe a class and create a chart that classifies the development needs of the students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Create an advertisement that shows how all aspects of development are integrated for individual learning.</w:t>
            </w: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ppl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/>
            </w:pPr>
            <w:r>
              <w:rPr>
                <w:rFonts w:cs="Times New Roman" w:ascii="Times New Roman" w:hAnsi="Times New Roman"/>
                <w:b/>
              </w:rPr>
              <w:t>TTP 2.2    Utilize content standards to develop an educational or training plan.</w:t>
            </w:r>
          </w:p>
          <w:p>
            <w:pPr>
              <w:pStyle w:val="TextBodyIndent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 work site supervisors or teachers for different approaches to instructional desig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/>
              <w:t>Explore the role of assessment in instructional design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/>
              <w:t>Research differentiated instruction to adapt activities for developmentally delayed or disabled studen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re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TP 2.3    Evaluate the components of a lesson plan to ensure strategies or activities address the standard(s)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apt a lesson for a student that uses an Individual Education Plan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Observe a teacher (or trainer) delivering a lesson (or workshop) and write a critique.</w:t>
            </w:r>
          </w:p>
          <w:p>
            <w:pPr>
              <w:pStyle w:val="TextBodyIndent"/>
              <w:numPr>
                <w:ilvl w:val="1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velop an Internet based home page that illustrates the components of a lesson plan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velop a web based home page that illustrates the components of a lesson or training pla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re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TP 2.4    Support use of content knowledge and instructional skills to construct standards based educational goals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xample: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eate and present a PowerPoint presentation that summarizes the characteristics of effective practices.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velop a rubric to critique a learning activity presented or developed by another student.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serve an instructional delivery and write a journal reflection assessing effectivene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4:00Z</dcterms:created>
  <dc:creator>Mobridge School District</dc:creator>
  <dc:description/>
  <cp:keywords/>
  <dc:language>en-US</dc:language>
  <cp:lastModifiedBy>depr14463</cp:lastModifiedBy>
  <cp:lastPrinted>2009-12-30T09:07:00Z</cp:lastPrinted>
  <dcterms:modified xsi:type="dcterms:W3CDTF">2010-06-03T16:08:00Z</dcterms:modified>
  <cp:revision>16</cp:revision>
  <dc:subject/>
  <dc:title>Early Childhood Professions      Draft Copy  March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3652643</vt:r8>
  </property>
  <property fmtid="{D5CDD505-2E9C-101B-9397-08002B2CF9AE}" pid="3" name="_AuthorEmail">
    <vt:lpwstr>Becky.Nelson@state.sd.us</vt:lpwstr>
  </property>
  <property fmtid="{D5CDD505-2E9C-101B-9397-08002B2CF9AE}" pid="4" name="_AuthorEmailDisplayName">
    <vt:lpwstr>Nelson, Becky  (CTE)</vt:lpwstr>
  </property>
  <property fmtid="{D5CDD505-2E9C-101B-9397-08002B2CF9AE}" pid="5" name="_EmailSubject">
    <vt:lpwstr>Ed &amp; Training Cluster</vt:lpwstr>
  </property>
  <property fmtid="{D5CDD505-2E9C-101B-9397-08002B2CF9AE}" pid="6" name="_PreviousAdHocReviewCycleID">
    <vt:r8>-378876654</vt:r8>
  </property>
  <property fmtid="{D5CDD505-2E9C-101B-9397-08002B2CF9AE}" pid="7" name="_ReviewingToolsShownOnce">
    <vt:lpwstr/>
  </property>
</Properties>
</file>